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UZE PRO POTŘEBY ZO ČSV, o.s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říloha č. 2.a.c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sz w:val="16"/>
        </w:rPr>
        <w:tab/>
        <w:tab/>
        <w:tab/>
      </w:r>
      <w:r>
        <w:rPr>
          <w:rFonts w:cs="Verdana" w:ascii="Verdana" w:hAnsi="Verdana"/>
          <w:sz w:val="20"/>
        </w:rPr>
        <w:t xml:space="preserve">       </w:t>
        <w:tab/>
        <w:tab/>
        <w:t xml:space="preserve"> Evidenční číslo: ..........................</w:t>
      </w:r>
      <w:r>
        <w:rPr>
          <w:rFonts w:cs="Verdana" w:ascii="Verdana" w:hAnsi="Verdana"/>
          <w:sz w:val="18"/>
        </w:rPr>
        <w:t>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O ČSV, o.s.: ............................................... Identifikační číslo (IČO): ............</w:t>
      </w:r>
      <w:r>
        <w:rPr>
          <w:rFonts w:cs="Verdana" w:ascii="Verdana" w:hAnsi="Verdana"/>
          <w:sz w:val="18"/>
        </w:rPr>
        <w:t>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PŘEDPIS ČLENSKÝCH PŘÍSPĚVKŮ NA ROK 2015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</w:rPr>
        <w:t>Na rok 2015  odvádíme členské příspěvky za zazimovaná včelstva  takto: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 za ...................... členů .......................... včelstev à 16 Kč   CELKEM: .........................., - Kč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za ...................... členů  bez  včelstev                       à 16 Kč   CELKEM: .........................,- Kč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 xml:space="preserve">       SOUČET: ...................................,- Kč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</w:t>
        <w:tab/>
        <w:tab/>
        <w:tab/>
        <w:tab/>
        <w:tab/>
        <w:tab/>
        <w:t xml:space="preserve">  - 15 %  pro ZO ČSV, o.s.: ............................,- Kč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4.</w:t>
        <w:tab/>
        <w:tab/>
        <w:tab/>
        <w:tab/>
        <w:tab/>
        <w:tab/>
        <w:t xml:space="preserve">    85 %  pro RV ČSV, o.s.: ............................,- Kč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5.       za ...................... členů členský příspěvek à 200 Kč CELKEM: ...................................,- Kč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</w:rPr>
        <w:tab/>
        <w:tab/>
        <w:tab/>
        <w:tab/>
      </w:r>
      <w:r>
        <w:rPr>
          <w:rFonts w:cs="Verdana" w:ascii="Verdana" w:hAnsi="Verdana"/>
          <w:b/>
        </w:rPr>
        <w:t>CELKEM pro RV ČSV, o.s.: ........................,-Kč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</w:rPr>
        <w:tab/>
        <w:tab/>
        <w:tab/>
        <w:tab/>
        <w:t xml:space="preserve">           </w:t>
      </w:r>
      <w:r>
        <w:rPr>
          <w:rFonts w:cs="Verdana" w:ascii="Verdana" w:hAnsi="Verdana"/>
          <w:i/>
          <w:sz w:val="18"/>
        </w:rPr>
        <w:t>(součet řádků 4.+ 5.)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čet včelařských kroužků mládeže: .................................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čet včelstev ve včelařských kroužcích mládeže: ..............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čet členů ve včelařských kroužcích mládeže: ..................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Vedoucí včelařského kroužku mládeže a jeho adresa: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</w:t>
        <w:tab/>
        <w:tab/>
        <w:tab/>
        <w:t xml:space="preserve">          .....................................................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</w:t>
      </w:r>
      <w:r>
        <w:rPr>
          <w:rFonts w:cs="Verdana" w:ascii="Verdana" w:hAnsi="Verdana"/>
          <w:sz w:val="18"/>
        </w:rPr>
        <w:t>předseda ZO ČSV, o.s.</w:t>
        <w:tab/>
        <w:tab/>
        <w:tab/>
        <w:tab/>
        <w:tab/>
        <w:tab/>
        <w:t xml:space="preserve">    jednatel ZO ČSV, o.s.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ab/>
        <w:t>razítko ZO ČSV, o.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  <w:t>Tento předpis nezasílejte slouží pro potřeby ZO ČSV, o.s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</w:rPr>
        <w:t xml:space="preserve">Finanční prostředky za ČLENSKÉ PŘÍSPĚVKY zašlete NEJPOZDĚJI do 31. 12. 2014 na číslo účtu 7430011/0100 (u KB Praha 1). </w:t>
      </w:r>
    </w:p>
    <w:p>
      <w:pPr>
        <w:pStyle w:val="Normal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284" w:right="-143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------------------------------------------------------ zde odstřihněte -------------------------------------------------------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80" w:right="-108" w:hanging="0"/>
        <w:jc w:val="center"/>
        <w:rPr/>
      </w:pPr>
      <w:r>
        <w:rPr>
          <w:rFonts w:cs="Verdana" w:ascii="Verdana" w:hAnsi="Verdana"/>
          <w:b/>
        </w:rPr>
        <w:t>INFORMACE PRO VÝBORY ZO ČSV, o.s., O POUŽÍVANÝCH ÚČTECH</w:t>
      </w:r>
      <w:r>
        <w:rPr>
          <w:rFonts w:cs="Verdana" w:ascii="Verdana" w:hAnsi="Verdana"/>
        </w:rPr>
        <w:t>:</w:t>
      </w:r>
    </w:p>
    <w:p>
      <w:pPr>
        <w:pStyle w:val="Normal"/>
        <w:ind w:left="-180" w:right="-108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360" w:right="-288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Členské příspěvky: 7430011/0100 (u KB) </w:t>
      </w:r>
    </w:p>
    <w:p>
      <w:pPr>
        <w:pStyle w:val="Normal"/>
        <w:ind w:left="-360" w:right="-288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otace (do 180 Kč): 109005390/0300 (u ČSOB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25:00Z</dcterms:created>
  <dc:creator>Lenovo User</dc:creator>
  <dc:description/>
  <cp:keywords/>
  <dc:language>en-US</dc:language>
  <cp:lastModifiedBy>EKO_02</cp:lastModifiedBy>
  <cp:lastPrinted>2014-06-16T15:03:00Z</cp:lastPrinted>
  <dcterms:modified xsi:type="dcterms:W3CDTF">2014-06-16T13:03:00Z</dcterms:modified>
  <cp:revision>9</cp:revision>
  <dc:subject/>
  <dc:title/>
</cp:coreProperties>
</file>