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rPr/>
      </w:pPr>
      <w:r>
        <w:rPr>
          <w:rFonts w:cs="Verdana" w:ascii="Verdana" w:hAnsi="Verdana"/>
          <w:b/>
        </w:rPr>
        <w:t>Včelaři – členové ČSV, o.s. – řádek 3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3919855</wp:posOffset>
                </wp:positionH>
                <wp:positionV relativeFrom="page">
                  <wp:posOffset>574675</wp:posOffset>
                </wp:positionV>
                <wp:extent cx="3044190" cy="43967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Vysvětlivky: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Ve „Výkazu“ musejí být uvedena všechna včelstva - tedy i nečlenů v obvodu ZO ČSV, o.s. 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Do řádku 2 zapište všechny majitele, které nelze zařadit jako právnické nebo fyzické osoby, například včelařské kroužky mládeže apod. neuvedené v řádcích 1, 3, 5.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Řádek 15 výkup medu - jen od členů ČSV, o.s.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Odesláno dne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Výkaz sestavil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Telefon/linka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..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Arial" w:hAnsi="Arial" w:cs="Arial"/>
                                <w:spacing w:val="-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18"/>
                              </w:rPr>
                              <w:t>Razítko ZO ČSV, o.s., a podpisy předsedy a jednatel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8900" tIns="38100" rIns="889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pt;height:346.2pt;mso-wrap-distance-left:7.2pt;mso-wrap-distance-right:7.2pt;mso-wrap-distance-top:7.2pt;mso-wrap-distance-bottom:7.2pt;margin-top:45.25pt;mso-position-vertical-relative:page;margin-left:308.65pt;mso-position-horizontal-relative:page">
                <v:fill opacity="0f"/>
                <v:textbox inset="0.0972222222222222in,0.0416666666666667in,0.0972222222222222in,0.0416666666666667in">
                  <w:txbxContent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Vysvětlivky: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Ve „Výkazu“ musejí být uvedena všechna včelstva - tedy i nečlenů v obvodu ZO ČSV, o.s. 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Do řádku 2 zapište všechny majitele, které nelze zařadit jako právnické nebo fyzické osoby, například včelařské kroužky mládeže apod. neuvedené v řádcích 1, 3, 5.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Řádek 15 výkup medu - jen od členů ČSV, o.s.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Odesláno dne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Výkaz sestavil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Telefon/linka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..</w:t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Arial" w:hAnsi="Arial" w:cs="Arial"/>
                          <w:spacing w:val="-8"/>
                        </w:rPr>
                      </w:pPr>
                      <w:r>
                        <w:rPr>
                          <w:rFonts w:cs="Verdana" w:ascii="Verdana" w:hAnsi="Verdana"/>
                          <w:spacing w:val="-8"/>
                          <w:sz w:val="18"/>
                        </w:rPr>
                        <w:t>Razítko ZO ČSV, o.s., a podpisy předsedy a jednatele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3">
                <wp:simplePos x="0" y="0"/>
                <wp:positionH relativeFrom="page">
                  <wp:posOffset>326390</wp:posOffset>
                </wp:positionH>
                <wp:positionV relativeFrom="page">
                  <wp:posOffset>955675</wp:posOffset>
                </wp:positionV>
                <wp:extent cx="3393440" cy="4065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728"/>
                              <w:gridCol w:w="544"/>
                              <w:gridCol w:w="1280"/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Skupin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Počet včelařů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Počet zazim. včelste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 - 5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6 - 1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1 - 15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6 - 3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31 - 10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01 - 15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ad 15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ykoupeno medu v kg v roce 201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Počet kočujících včelařů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Počet kočovných  vozů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Počet kočovných přívěsů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320.15pt;mso-wrap-distance-left:3.6pt;mso-wrap-distance-right:3.6pt;mso-wrap-distance-top:3.6pt;mso-wrap-distance-bottom:3.6pt;margin-top:75.25pt;mso-position-vertical-relative:page;margin-left:25.7pt;mso-position-horizontal-relative:page">
                <v:fill opacity="0f"/>
                <v:textbox inset="0in,0in,0in,0in">
                  <w:txbxContent>
                    <w:tbl>
                      <w:tblPr>
                        <w:tblW w:w="53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6" w:type="dxa"/>
                          <w:bottom w:w="0" w:type="dxa"/>
                          <w:right w:w="36" w:type="dxa"/>
                        </w:tblCellMar>
                      </w:tblPr>
                      <w:tblGrid>
                        <w:gridCol w:w="1728"/>
                        <w:gridCol w:w="544"/>
                        <w:gridCol w:w="1280"/>
                        <w:gridCol w:w="1792"/>
                      </w:tblGrid>
                      <w:tr>
                        <w:trPr/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Skupin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Počet včelařů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Počet zazim. včelste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 - 5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6 - 1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1 - 15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6 - 3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31 - 10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01 - 15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ad 15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ykoupeno medu v kg v roce 201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čet kočujících včelařů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čet kočovných  vozů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čet kočovných přívěsů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91440" distB="91440" distL="167640" distR="167640" simplePos="0" locked="0" layoutInCell="0" allowOverlap="1" relativeHeight="4">
                <wp:simplePos x="0" y="0"/>
                <wp:positionH relativeFrom="page">
                  <wp:posOffset>3916045</wp:posOffset>
                </wp:positionH>
                <wp:positionV relativeFrom="paragraph">
                  <wp:posOffset>102870</wp:posOffset>
                </wp:positionV>
                <wp:extent cx="3044190" cy="46139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Vysvětlivky: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Ve „Výkazu“ musejí být uvedena všechna včelstva - tedy i nečlenů v obvodu ZO ČSV, o.s. 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Do řádku 2 zapište všechny majitele, které nelze zařadit jako právnické nebo fyzické osoby, například včelařské kroužky mládeže apod. neuvedené v řádcích 1, 3, 5.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Řádek 15 výkup medu - jen od členů ČSV, o.s.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Odesláno dne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Výkaz sestavil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Telefon/linka: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ab/>
                              <w:t>..</w:t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430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18"/>
                              </w:rPr>
                              <w:t xml:space="preserve">Razítko ZO ČSV, o.s., a podpisy předsedy a jednatele </w:t>
                            </w:r>
                          </w:p>
                        </w:txbxContent>
                      </wps:txbx>
                      <wps:bodyPr anchor="t" lIns="88900" tIns="38100" rIns="889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pt;height:363.3pt;mso-wrap-distance-left:13.2pt;mso-wrap-distance-right:13.2pt;mso-wrap-distance-top:7.2pt;mso-wrap-distance-bottom:7.2pt;margin-top:8.1pt;mso-position-vertical-relative:text;margin-left:308.35pt;mso-position-horizontal-relative:page">
                <v:fill opacity="0f"/>
                <v:textbox inset="0.0972222222222222in,0.0416666666666667in,0.0972222222222222in,0.0416666666666667in">
                  <w:txbxContent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Vysvětlivky: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Ve „Výkazu“ musejí být uvedena všechna včelstva - tedy i nečlenů v obvodu ZO ČSV, o.s. 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Do řádku 2 zapište všechny majitele, které nelze zařadit jako právnické nebo fyzické osoby, například včelařské kroužky mládeže apod. neuvedené v řádcích 1, 3, 5.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Řádek 15 výkup medu - jen od členů ČSV, o.s.</w:t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Odesláno dne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Výkaz sestavil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Telefon/linka: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ab/>
                        <w:t>..</w:t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4305" w:leader="dot"/>
                        </w:tabs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pacing w:val="-8"/>
                          <w:sz w:val="18"/>
                        </w:rPr>
                        <w:t xml:space="preserve">Razítko ZO ČSV, o.s., a podpisy předsedy a jednate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kladntextIMP"/>
        <w:rPr/>
      </w:pPr>
      <w:r>
        <w:rPr>
          <w:rFonts w:cs="Verdana" w:ascii="Verdana" w:hAnsi="Verdana"/>
          <w:b/>
        </w:rPr>
        <w:t>Včelaři – členové ČSV, o.s. – řádek 3</w: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5">
                <wp:simplePos x="0" y="0"/>
                <wp:positionH relativeFrom="page">
                  <wp:posOffset>402590</wp:posOffset>
                </wp:positionH>
                <wp:positionV relativeFrom="page">
                  <wp:posOffset>6365875</wp:posOffset>
                </wp:positionV>
                <wp:extent cx="3393440" cy="40659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6" w:type="dxa"/>
                                <w:bottom w:w="0" w:type="dxa"/>
                                <w:right w:w="36" w:type="dxa"/>
                              </w:tblCellMar>
                            </w:tblPr>
                            <w:tblGrid>
                              <w:gridCol w:w="1728"/>
                              <w:gridCol w:w="544"/>
                              <w:gridCol w:w="1280"/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Skupin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Počet včelařů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Počet zazim. včelste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 - 5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6 - 1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1 - 15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6 - 3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31 - 10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01 - 15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ad 150</w:t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čelstev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Vykoupeno medu  v kg v roce 201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Počet kočujících včelařů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Počet kočovných  vozů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Počet kočovných přívěsů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tabulky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320.15pt;mso-wrap-distance-left:3.6pt;mso-wrap-distance-right:3.6pt;mso-wrap-distance-top:3.6pt;mso-wrap-distance-bottom:3.6pt;margin-top:501.25pt;mso-position-vertical-relative:page;margin-left:31.7pt;mso-position-horizontal-relative:page">
                <v:fill opacity="0f"/>
                <v:textbox inset="0in,0in,0in,0in">
                  <w:txbxContent>
                    <w:tbl>
                      <w:tblPr>
                        <w:tblW w:w="53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6" w:type="dxa"/>
                          <w:bottom w:w="0" w:type="dxa"/>
                          <w:right w:w="36" w:type="dxa"/>
                        </w:tblCellMar>
                      </w:tblPr>
                      <w:tblGrid>
                        <w:gridCol w:w="1728"/>
                        <w:gridCol w:w="544"/>
                        <w:gridCol w:w="1280"/>
                        <w:gridCol w:w="1792"/>
                      </w:tblGrid>
                      <w:tr>
                        <w:trPr/>
                        <w:tc>
                          <w:tcPr>
                            <w:tcW w:w="22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Skupin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Počet včelařů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Počet zazim. včelste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 - 5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6 - 1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1 - 15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6 - 3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31 - 10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01 - 15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ad 150</w:t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čelstev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Vykoupeno medu  v kg v roce 201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čet kočujících včelařů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čet kočovných  vozů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Počet kočovných přívěsů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tabulky"/>
                              <w:snapToGrid w:val="false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eslovan">
    <w:name w:val="Seznam oe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3:00Z</dcterms:created>
  <dc:creator>Odborné oddělení</dc:creator>
  <dc:description/>
  <cp:keywords/>
  <dc:language>en-US</dc:language>
  <cp:lastModifiedBy>EKO_02</cp:lastModifiedBy>
  <cp:lastPrinted>2014-06-16T15:17:00Z</cp:lastPrinted>
  <dcterms:modified xsi:type="dcterms:W3CDTF">2014-06-16T13:17:00Z</dcterms:modified>
  <cp:revision>8</cp:revision>
  <dc:subject/>
  <dc:title>Vysvětlivky:</dc:title>
</cp:coreProperties>
</file>