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č. 1.g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tokol z kontroly údajů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kutečněné podle Zásad, kterými se stanovují podmínky pro poskytování dotací pro rok 2014 část B/ 1.D. Podpora včelařství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dmínkou pro poskytnutí dotace 1.D. je umožnění komisionálního hodnocení poskytnutých údajů přímo na stanovišti včelstev pověřenými zástupci ČSV, o.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organizace ČSV, o.s. ……………………………………ev. číslo:……………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Funkcionáři – zástupci ČSV, o.s., jméno a příjmení, funkce: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ovaný subjekt:………………………………………………………………………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eďte - fyzickou osobu (jméno a příjmení, bydliště, datum narození) nebo právnickou osobu (název, sídlo, IČO), registrační číslo chovatele, registrační číslo kontrolovaného stanoviště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Arial" w:ascii="Arial" w:hAnsi="Arial"/>
          <w:sz w:val="24"/>
          <w:szCs w:val="24"/>
        </w:rPr>
        <w:t>Podle žádosti kontrolovaného včelaře o poskytnutí dotace ze dne: ………………………. bylo zazimováno k 1. září 2014 ……… ks včelstev obsedajících nejméně sedm plástů rámkové míry 39 x 24 cm (odlišná míra se přepočítává)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lnění podmínek dotace ověřeno dne ………………………..………………………… 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sledek kontroly: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Zdůvodnění případného rozdílu a případně další vyjádření chovatele: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ámka: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Podpis chovatele (případně jeho zástupce):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y kontrolujících osob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8:28:00Z</dcterms:created>
  <dc:creator>CSV_PRAVNI</dc:creator>
  <dc:description/>
  <cp:keywords/>
  <dc:language>en-US</dc:language>
  <cp:lastModifiedBy>EKO_02</cp:lastModifiedBy>
  <cp:lastPrinted>2014-06-16T15:13:00Z</cp:lastPrinted>
  <dcterms:modified xsi:type="dcterms:W3CDTF">2014-07-31T12:35:00Z</dcterms:modified>
  <cp:revision>3</cp:revision>
  <dc:subject/>
  <dc:title/>
</cp:coreProperties>
</file>